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муниципального имущества в аренду или безвозмездное пользовани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процедур для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оставление муниципального имущества в аренду или безвозмездное пользование» (без проведения аукциона, конкур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</w:rPr>
        <w:t>Предоставление услуги через администрацию Курчан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процед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иём и регистрация заявления и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 заявления и пакета документов сотрудником отдела ГЗУМС, либо отказ в приёме пакета  документ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регистрирует заявление, пакет документов (далее – заявление) и направляет его главе Курчанского сельского поселения Темрюкского района на резолюцию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ссмотрение за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 главой Курчанского сельского поселения Темрюкского района,  и  передача  заявления  в отдел ГЗУ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(делопроизводитель) регистрирует заявление и пакет документов в журнале поступающих документов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аукциона, конку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тказ о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подготавливает письмо с указанием причин отказа в предоставлении муниципальной услуги и направляет  его заместителю главы поселения для  соглас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начальником отдела ГЗУМС письма и направление его на подпись главе Курчанского сельского поселения Темрюкского район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исьма главой Курчанского сельского поселения Темрюкского района и передача его специалист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исьма специалисто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ведомляет и письмо заяв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предоставить имущество в аренду или безвозмездное пользование имеется возможность и предоставление имущества возможно без проведения аукциона, конкурс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формление договора аренды или безвозмездного пользования с заяв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ом запроса независимому оценщику и передача его на подпись главе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главой поселения, начальником отдела ГЗУМС запроса и направление его независимому  оценщ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независимым  оценщиком  отчёта об оценке рыночной стоимости права на заключение договора аренд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безвозмездного пользования муниципального имущества и передача его в финансовый от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входит в общий сро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ом проекта договора аренды или безвозмездного пользования и направление его на подпись: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поселения (в случае если передаваемое имущество составляет муниципальную казну)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поселения (если передаваемое имущество, закреплено за администрацией Курчанского сельского поселения Темрюкского района)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договора аренды или безвозмездного пользования и регистрация его в журнале регистрации договоров аре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едаёт договор аренды или безвозмездного пользования для подписания его заявите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Начальник отдела  ГЗУМС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8:00Z</dcterms:created>
  <dc:creator>Kau-1</dc:creator>
  <dc:description/>
  <cp:keywords/>
  <dc:language>en-US</dc:language>
  <cp:lastModifiedBy>Admin</cp:lastModifiedBy>
  <cp:lastPrinted>2012-03-23T12:01:00Z</cp:lastPrinted>
  <dcterms:modified xsi:type="dcterms:W3CDTF">2012-05-31T16:44:00Z</dcterms:modified>
  <cp:revision>47</cp:revision>
  <dc:subject/>
  <dc:title/>
</cp:coreProperties>
</file>